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я о вводе в ремонт и выводе из ремонта электросетевых объек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ОО «НРСК-СИБИРЬ» за 2024 год (с разбивкой по месяцам)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206"/>
        <w:gridCol w:w="1206"/>
        <w:gridCol w:w="1206"/>
        <w:gridCol w:w="1277"/>
        <w:gridCol w:w="4110"/>
      </w:tblGrid>
      <w:tr>
        <w:trPr>
          <w:trHeight w:val="274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вода в ремонт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вода из ремонта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>
          <w:trHeight w:val="252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Январь 2024</w:t>
            </w:r>
          </w:p>
        </w:tc>
        <w:tc>
          <w:tcPr>
            <w:tcW w:w="9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а в ремонт электросетевого оборудования с отключением потребителей не было.</w:t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евраль 2024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-10кВ, ПС Воинская – ТП-43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2.20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2.2024 22: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ючение произошло из-за отсутствия напряжения в точках присоединения к вышестоящей сетевой организации (АО "РЭС")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рт 2024</w:t>
            </w:r>
          </w:p>
        </w:tc>
        <w:tc>
          <w:tcPr>
            <w:tcW w:w="9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а в ремонт электросетевого оборудования с отключением потребителей не было.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прель 2024</w:t>
            </w:r>
          </w:p>
        </w:tc>
        <w:tc>
          <w:tcPr>
            <w:tcW w:w="9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а в ремонт электросетевого оборудования с отключением потребителей не было.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й 2024</w:t>
            </w:r>
          </w:p>
        </w:tc>
        <w:tc>
          <w:tcPr>
            <w:tcW w:w="9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а в ремонт электросетевого оборудования с отключением потребителей не было.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юнь 2024</w:t>
            </w:r>
          </w:p>
        </w:tc>
        <w:tc>
          <w:tcPr>
            <w:tcW w:w="9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ывода в ремонт электросетевого оборудования с отключением потребителей не было.</w:t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юль 2024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Н-1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Н-2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22.07.2024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0: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22.07.202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22.07.202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22.07.202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4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ремонт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 10 кВ Ф.3 </w:t>
              <w:br/>
              <w:t xml:space="preserve">ПС 110 кВ Барлак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20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20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: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арийная замена опоры 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вгуст 20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нтябрь 20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тябрь 20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ябрь 20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кабрь 20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993" w:right="616" w:gutter="0" w:header="0" w:top="709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4:34:00Z</dcterms:created>
  <dc:creator>Василий</dc:creator>
  <dc:description/>
  <cp:keywords/>
  <dc:language>en-US</dc:language>
  <cp:lastModifiedBy>Lenovo</cp:lastModifiedBy>
  <dcterms:modified xsi:type="dcterms:W3CDTF">2024-08-19T04:35:00Z</dcterms:modified>
  <cp:revision>3</cp:revision>
  <dc:subject/>
  <dc:title/>
</cp:coreProperties>
</file>